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510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YỆN NGHI XUÂN</w:t>
            </w:r>
          </w:p>
          <w:p>
            <w:pPr>
              <w:pStyle w:val="Normal"/>
              <w:spacing w:before="240" w:after="12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1115</wp:posOffset>
                      </wp:positionV>
                      <wp:extent cx="4229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2.45pt" to="100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6"/>
              </w:rPr>
              <w:t>Số:          /UBND-TCK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V/v cung cấp thông tin phục vụ xác định giá khởi điểm đấu giá quyền sử dụng đấ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3241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18.3pt" to="225.45pt,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i/>
                <w:sz w:val="26"/>
                <w:szCs w:val="26"/>
              </w:rPr>
              <w:t xml:space="preserve">                </w:t>
            </w:r>
            <w:r>
              <w:rPr>
                <w:i/>
                <w:sz w:val="26"/>
                <w:szCs w:val="26"/>
              </w:rPr>
              <w:t>Nghi Xuân, ngày       tháng 01 năm 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60"/>
        <w:jc w:val="center"/>
        <w:rPr/>
      </w:pPr>
      <w:r>
        <w:rPr/>
        <w:t xml:space="preserve">Kính gửi: </w:t>
      </w:r>
      <w:r>
        <w:rPr>
          <w:spacing w:val="4"/>
        </w:rPr>
        <w:t>Sở Tài chính tỉnh Hà Tĩnh</w:t>
      </w:r>
      <w:r>
        <w:rPr/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60"/>
        <w:ind w:firstLine="72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Thực hiện Văn bản số 5639/STC-GCS ngày 30/12/2021 của sở Tài chính về việc đề nghị cung cấp thông tin phục vụ xác định giá khởi điểm đấu giá quyền sử dụng đất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Ủy ban nhân dân huyện Nghi Xuân cung cấp thông tin kết quả đấu giá quyền sử dụng đất trên địa bàn huyện như sau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1. Về đấu giá quyền sử dụng đất ở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- Năm 2020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+ Phê duyệt giá khởi điểm đấu giá quyền sử dụng đất 13 đợt, với 226 lô đất, tổng giá khởi điểm: 105.021.460.700 đồng.</w:t>
      </w:r>
    </w:p>
    <w:p>
      <w:pPr>
        <w:pStyle w:val="Normal"/>
        <w:spacing w:lineRule="exact" w:line="360"/>
        <w:ind w:firstLine="72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+ Tổ chức đấu giá quyền sử dụng đất 13 đợt thành công với 199 lô đất, tổng giá trúng đấu giá: 129.768.088.800 đồng; vượt giá khởi điểm các lô trúng đấu giá: 37.429.307.600 đồng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- Năm 2021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+ Phê duyệt giá khởi điểm đấu giá quyền sử dụng đất 12 đợt với 308 lô đất, tổng giá khởi điểm: 155.958.678.000 đồng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+ Tổ chức đấu giá quyền sử dụng đất 09 đợt thành công với 209 lô đất, tổng giá trúng đấu giá: 134.983.194.000 đồng; vượt giá khởi điểm các lô trúng đấu giá: 39.954.432.000 đồng.</w:t>
      </w:r>
    </w:p>
    <w:p>
      <w:pPr>
        <w:pStyle w:val="Normal"/>
        <w:spacing w:lineRule="exact" w:line="360"/>
        <w:ind w:firstLine="72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+ Có 03 đợt đã được UBND huyện phê duyệt giá khởi điểm năm 2021; tổ chức thực hiện đấu giá và công bố kết quả trúng đấu giá quyền sử dụng đất vào tháng 01 năm 2022.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i/>
          <w:spacing w:val="4"/>
          <w:lang w:val="es-ES_tradnl"/>
        </w:rPr>
        <w:t>(Có các phụ lục chi tiết kèm theo)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4"/>
          <w:lang w:val="es-ES_tradnl"/>
        </w:rPr>
        <w:t>2. Về đấu giá đất thương mại dịch vụ: Năm 2020 và 2021, trên địa bàn huyện không tổ chức đấu giá đất thương mại dịch vụ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2"/>
          <w:lang w:val="es-ES_tradnl"/>
        </w:rPr>
        <w:t>Ủy ban nhân dân huyện Nghi Xuân kính gửi sở Tài chính xem xét hệ số điều chỉnh giá đất (K) để xác định giá khởi điểm theo quy định./.</w:t>
      </w:r>
    </w:p>
    <w:p>
      <w:pPr>
        <w:pStyle w:val="Normal"/>
        <w:spacing w:lineRule="exact" w:line="420"/>
        <w:ind w:firstLine="720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0"/>
      </w:tblGrid>
      <w:tr>
        <w:trPr>
          <w:trHeight w:val="2271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s-ES_tradnl"/>
              </w:rPr>
            </w:pPr>
            <w:r>
              <w:rPr>
                <w:b/>
                <w:i/>
                <w:sz w:val="24"/>
                <w:szCs w:val="24"/>
                <w:lang w:val="es-ES_tradnl"/>
              </w:rPr>
              <w:t>Nơi nhận:</w:t>
            </w:r>
          </w:p>
          <w:p>
            <w:pPr>
              <w:pStyle w:val="Normal"/>
              <w:rPr>
                <w:sz w:val="22"/>
                <w:szCs w:val="24"/>
                <w:lang w:val="es-ES_tradnl"/>
              </w:rPr>
            </w:pPr>
            <w:r>
              <w:rPr>
                <w:sz w:val="22"/>
                <w:szCs w:val="24"/>
                <w:lang w:val="es-ES_tradnl"/>
              </w:rPr>
              <w:t>- Như trên;</w:t>
            </w:r>
          </w:p>
          <w:p>
            <w:pPr>
              <w:pStyle w:val="Normal"/>
              <w:rPr>
                <w:sz w:val="22"/>
                <w:szCs w:val="24"/>
                <w:lang w:val="es-ES_tradnl"/>
              </w:rPr>
            </w:pPr>
            <w:r>
              <w:rPr>
                <w:sz w:val="22"/>
                <w:szCs w:val="24"/>
                <w:lang w:val="es-ES_tradnl"/>
              </w:rPr>
              <w:t>- Chủ tịch, các Phó Chủ tịch UBND huyện;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val="es-ES_tradnl"/>
              </w:rPr>
              <w:t>- Văn phòng HĐND-UBND huyện;</w:t>
            </w:r>
          </w:p>
          <w:p>
            <w:pPr>
              <w:pStyle w:val="Normal"/>
              <w:rPr>
                <w:sz w:val="22"/>
                <w:szCs w:val="24"/>
                <w:lang w:val="es-ES_tradnl"/>
              </w:rPr>
            </w:pPr>
            <w:r>
              <w:rPr>
                <w:sz w:val="22"/>
                <w:szCs w:val="24"/>
                <w:lang w:val="es-ES_tradnl"/>
              </w:rPr>
              <w:t>- Phòng Tài chính - Kế hoạch</w:t>
            </w:r>
          </w:p>
          <w:p>
            <w:pPr>
              <w:pStyle w:val="Normal"/>
              <w:rPr>
                <w:sz w:val="24"/>
                <w:szCs w:val="24"/>
                <w:lang w:val="es-ES_tradnl"/>
              </w:rPr>
            </w:pPr>
            <w:r>
              <w:rPr>
                <w:sz w:val="22"/>
                <w:szCs w:val="24"/>
                <w:lang w:val="es-ES_tradnl"/>
              </w:rPr>
              <w:t>- Lưu: VT, TCKH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TM. ỦY 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  <w:t>KT. CHỦ TỊ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s-ES_tradnl"/>
              </w:rPr>
              <w:t>PHÓ CHỦ TỊCH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6"/>
                <w:lang w:val="es-ES_tradnl"/>
              </w:rPr>
            </w:pPr>
            <w:r>
              <w:rPr>
                <w:b/>
                <w:sz w:val="26"/>
                <w:lang w:val="es-ES_tradnl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10"/>
                <w:lang w:val="es-ES_tradnl"/>
              </w:rPr>
            </w:pPr>
            <w:r>
              <w:rPr>
                <w:b/>
                <w:sz w:val="10"/>
                <w:lang w:val="es-ES_tradnl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guyễn Viết Hưng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14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5"/>
      <w:szCs w:val="25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2" w:before="0" w:after="60"/>
      <w:jc w:val="both"/>
    </w:pPr>
    <w:rPr>
      <w:sz w:val="25"/>
      <w:szCs w:val="25"/>
      <w:lang w:val="vi-V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44:00Z</dcterms:created>
  <dc:creator>Admin</dc:creator>
  <dc:description/>
  <cp:keywords/>
  <dc:language>en-US</dc:language>
  <cp:lastModifiedBy>Vanxuan</cp:lastModifiedBy>
  <cp:lastPrinted>2021-12-15T10:05:00Z</cp:lastPrinted>
  <dcterms:modified xsi:type="dcterms:W3CDTF">2022-01-05T02:52:00Z</dcterms:modified>
  <cp:revision>384</cp:revision>
  <dc:subject/>
  <dc:title>Phòng Tài chính - Kế hoạch, UBND huyện Nghi Xuân</dc:title>
</cp:coreProperties>
</file>